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  <w:t>ГАДКИЙ УТЁНОК</w:t>
      </w:r>
    </w:p>
    <w:p>
      <w:pPr>
        <w:pStyle w:val="Normal"/>
        <w:jc w:val="center"/>
        <w:rPr>
          <w:b/>
          <w:b/>
          <w:sz w:val="32"/>
          <w:szCs w:val="52"/>
        </w:rPr>
      </w:pPr>
      <w:r>
        <w:rPr>
          <w:b/>
          <w:sz w:val="32"/>
          <w:szCs w:val="5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ава здесь была скудная, рыжая какая-то, словно бы выгоревшая под лучами тропического солнца. То тут, то там зияли частые коричневые проплешины — обнажившиеся пласты окаменевшей глины, на которых сидели многочисленные ящерицы. И деревья тут были не ахти — низкорослые, худосочные, как в какой-нибудь пустыне или где-нибудь в тундре за полярным кругом. Словом, обстановка крайне унылая и безысходная, как адское дно. А ведь всего каких-то два года назад здесь был едва ли не лучший на планете край: заповедники, курорты, лечебницы. От туристов отбою не было.</w:t>
      </w:r>
    </w:p>
    <w:p>
      <w:pPr>
        <w:pStyle w:val="TextBodyIndent"/>
        <w:rPr/>
      </w:pPr>
      <w:r>
        <w:rPr>
          <w:b w:val="false"/>
          <w:sz w:val="24"/>
        </w:rPr>
        <w:t>Максим, впрочем, всего этого как бы и не замечал. Он все время, словно бы чего-то ожидая, озирался искательно. Его круглые совиные глаза, от избытка солнечного света слегка прищуренные, возбужденно блестели. В углу рта торчала наполовину изжеванная травинка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ростым стихийным бедствием этого не объяснить, — проговорил он. — Это понятно даже ежу.</w:t>
      </w:r>
    </w:p>
    <w:p>
      <w:pPr>
        <w:pStyle w:val="Normal"/>
        <w:ind w:firstLine="709"/>
        <w:jc w:val="both"/>
        <w:rPr/>
      </w:pPr>
      <w:r>
        <w:rPr/>
        <w:t>Сидор окинул его насмешливым взглядом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Еж — это у вас такая единица измерения человеческой глупости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Не только человеческой, и не только глупости, — парировал Максим. — Хотя, конечно… Нет, но вы же сами должны понимать, что здесь явно </w:t>
      </w:r>
      <w:r>
        <w:rPr>
          <w:i/>
        </w:rPr>
        <w:t>кто-то</w:t>
      </w:r>
      <w:r>
        <w:rPr/>
        <w:t xml:space="preserve"> был. Кому ж еще, как не вам…</w:t>
      </w:r>
    </w:p>
    <w:p>
      <w:pPr>
        <w:pStyle w:val="TextBodyIndent"/>
        <w:rPr/>
      </w:pPr>
      <w:r>
        <w:rPr>
          <w:b w:val="false"/>
          <w:sz w:val="24"/>
        </w:rPr>
        <w:t xml:space="preserve">— </w:t>
      </w:r>
      <w:r>
        <w:rPr>
          <w:b w:val="false"/>
          <w:sz w:val="24"/>
        </w:rPr>
        <w:t>А почему «был»? — продолжая усмехаться, спросил Сидор. — Может, и сейчас еще есть. Зона-то не стоит: расширяется потихоньку, мигрирует — верст на 10-12 каждый месяц, к вашему сведению. Не сама же она, в конце концов.</w:t>
      </w:r>
    </w:p>
    <w:p>
      <w:pPr>
        <w:pStyle w:val="Normal"/>
        <w:ind w:firstLine="709"/>
        <w:jc w:val="both"/>
        <w:rPr/>
      </w:pPr>
      <w:r>
        <w:rPr/>
        <w:t>Максим с надеждой на него посмотрел и снова принялся озираться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А может, все-таки сама, — проговорил он как бы в задумчивости. — Аномалия какая-нибудь…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Может, и сама, — согласился Сидор. — Вы люди образованные, вам виднее.</w:t>
      </w:r>
    </w:p>
    <w:p>
      <w:pPr>
        <w:pStyle w:val="Normal"/>
        <w:ind w:firstLine="709"/>
        <w:jc w:val="both"/>
        <w:rPr/>
      </w:pPr>
      <w:r>
        <w:rPr/>
        <w:t>Максим бросил на него быстрый испытующий взгляд — не издевается ли тот. Да нет, вид у напарника был самый что ни на есть серьезный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В любом случае, — сказал Максим, — понимание истинных причин происходящего за пределами наших нынешних возможностей.</w:t>
      </w:r>
    </w:p>
    <w:p>
      <w:pPr>
        <w:pStyle w:val="Normal"/>
        <w:ind w:firstLine="709"/>
        <w:jc w:val="both"/>
        <w:rPr/>
      </w:pPr>
      <w:r>
        <w:rPr/>
        <w:t>Сидор снова осклабился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Вы лучше скажите, какое сегодня число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Число?!.. Вроде второе… Или… — Максим наморщил лоб. — Нет, не помню… То ли второе, то ли пятое.</w:t>
      </w:r>
    </w:p>
    <w:p>
      <w:pPr>
        <w:pStyle w:val="Normal"/>
        <w:ind w:firstLine="709"/>
        <w:jc w:val="both"/>
        <w:rPr/>
      </w:pPr>
      <w:r>
        <w:rPr/>
        <w:t>Сидор засмеялся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То ли второе, то ли пятое, — передразнил он. — Ну и разброс… А знаете, чего мне хочется сейчас больше всего?.. — Он замолчал на секунду-другую, насмешливо вглядываясь в лицо Максима, и продолжил: — А посидеть у вас в голове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Чего?!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В вашей сверхмудрой писательской башке посидеть, — сказал Сидор. — Хотя бы пятнадцать минут. Посмотреть, как там крутятся эти ваши колесики-нейрончики, как они там друг за дружку зацепляются, как толкают что-то там сообща… Понимаете?</w:t>
      </w:r>
    </w:p>
    <w:p>
      <w:pPr>
        <w:pStyle w:val="Normal"/>
        <w:ind w:firstLine="709"/>
        <w:jc w:val="both"/>
        <w:rPr/>
      </w:pPr>
      <w:r>
        <w:rPr/>
        <w:t>Максим вздохнул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Знаете, — сказал он, — вести полемику в таком тоне…</w:t>
      </w:r>
    </w:p>
    <w:p>
      <w:pPr>
        <w:pStyle w:val="Normal"/>
        <w:ind w:firstLine="709"/>
        <w:jc w:val="both"/>
        <w:rPr/>
      </w:pPr>
      <w:r>
        <w:rPr/>
        <w:t>Он не договорил, выпрямился и стал из-под ладони оглядывать окрестности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Ты гляди, какая цаца! — пробормотал Сидор. — Ну-ну!</w:t>
      </w:r>
    </w:p>
    <w:p>
      <w:pPr>
        <w:pStyle w:val="Normal"/>
        <w:ind w:firstLine="709"/>
        <w:jc w:val="both"/>
        <w:rPr/>
      </w:pPr>
      <w:r>
        <w:rPr/>
        <w:t>Они замолчали минуты на две.</w:t>
      </w:r>
    </w:p>
    <w:p>
      <w:pPr>
        <w:pStyle w:val="Normal"/>
        <w:ind w:firstLine="709"/>
        <w:jc w:val="both"/>
        <w:rPr/>
      </w:pPr>
      <w:r>
        <w:rPr/>
        <w:t>Вокруг между тем быстро темнело. Громадная аспидно-черная туча, закрывая солнце, надвигалась с запада. Еще минут пять-шесть, и здесь будет настоящий тропический ливень. А может, и того хуже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Сколько помню, — сказал Сидор, потягиваясь, — всегда одно и то же. Стоит внедриться в Зону на двадцать верст, так обязательно собирается дождь. Приветствие у них, что ли, такое.</w:t>
      </w:r>
    </w:p>
    <w:p>
      <w:pPr>
        <w:pStyle w:val="Normal"/>
        <w:ind w:firstLine="709"/>
        <w:jc w:val="both"/>
        <w:rPr/>
      </w:pPr>
      <w:r>
        <w:rPr/>
        <w:t>Он, наконец, встал и тоже стал оглядывать окрестности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У кого «у них»? — спросил чуть погодя Максим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Сами знаете, у кого.</w:t>
      </w:r>
    </w:p>
    <w:p>
      <w:pPr>
        <w:pStyle w:val="Normal"/>
        <w:ind w:firstLine="709"/>
        <w:jc w:val="both"/>
        <w:rPr/>
      </w:pPr>
      <w:r>
        <w:rPr/>
        <w:t>Максим помолчал секунды две и как бы нехотя сказал: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Разные бытуют гипотезы… В тех кругах, где я… то есть… — Он снова замолчал. — В общем, есть предположение, что в этой местности… как бы образовалась зона некоего преображения. — Максим искоса поглядел на Сидора, но тот с самым отрешенным видом всматривался в громоздящиеся невдалеке скалы. — Это что-то вроде перехода на более высокую ступень развития… Понимаете?.. Странно только, что это происходит таким, я бы сказал, насильственным способом.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Да нет тут ничего насильственного, — процедил Сидор, по-прежнему вглядываясь в скалы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ростой математический расчет, — продолжал Максим, оставив реплику товарища без внимания, — показывает, что при той скорости передвижения, какую показывает в данный момент Зона, через восемнадцать с половиной лет на Земле не останется ни одного незатронутого ею места. Стало быть, избежать ее влияния никому не удастся. Потому я и говорю, что насильственно…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Да нет тут ничего насильственного, — повторил Сидор, повышая голос. — Всегда, понимаешь ты, предоставляется выбор.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Что вы имеете в виду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Что времени у нас предостаточно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оясните, пожалуйста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Вон те скалы видите?.. Так вот, когда начинается дождь, там обязательно обнаруживается какое-нибудь укрытие — либо пещера, либо домик какой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ри чем тут пещера! — проговорил Максим с досадой. — Я же совсем про другое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А я про это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Да поймите же! Я ведь не против того, что насильственно! Пусть! По-другому ведь и быть не может. Ведь сами по себе мы ни на что не способны!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Э-эх! — вздохнул Сидор. — Вас, городских, послушаешь, так и жить не захочется… Ладно, времени у нас почти не осталось. Так что если хотите, чтобы у вас все-таки был выбор, идите за мной. Минут через пять тут такое начнется… преображение.</w:t>
      </w:r>
    </w:p>
    <w:p>
      <w:pPr>
        <w:pStyle w:val="Normal"/>
        <w:ind w:firstLine="709"/>
        <w:jc w:val="both"/>
        <w:rPr/>
      </w:pPr>
      <w:r>
        <w:rPr/>
        <w:t>Ни слова больше не говоря, он повернулся и быстро зашагал к скалам. Откуда-то из чахлых кустов выскочил вислоухий рогатый заяц и порывистыми скачками тоже помчался к скалам. Максим с выражением мрачного неудовольствия на лице посмотрел им вслед.</w:t>
      </w:r>
    </w:p>
    <w:p>
      <w:pPr>
        <w:pStyle w:val="Normal"/>
        <w:ind w:firstLine="709"/>
        <w:jc w:val="both"/>
        <w:rPr/>
      </w:pPr>
      <w:r>
        <w:rPr/>
        <w:t>«Вот, значит, как! — подумал он мстительно. — А вот возьму и никуда за тобой не пойду! Сам тут буду ходить! Подумаешь, сталкер незаменимый выискался! Хам!»</w:t>
      </w:r>
    </w:p>
    <w:p>
      <w:pPr>
        <w:pStyle w:val="Normal"/>
        <w:ind w:firstLine="709"/>
        <w:jc w:val="both"/>
        <w:rPr/>
      </w:pPr>
      <w:r>
        <w:rPr/>
        <w:t>Он принялся озираться по сторонам. Вокруг между тем пейзаж стремительно менялся. Деревца и кустарники, готовясь к дождю, сворачивались в тугие узлы, трава втягивалась в почву, все более и более ее обнажая, вскоре вокруг была только гладкая глинистая площадка.</w:t>
      </w:r>
    </w:p>
    <w:p>
      <w:pPr>
        <w:pStyle w:val="Normal"/>
        <w:ind w:firstLine="709"/>
        <w:jc w:val="both"/>
        <w:rPr/>
      </w:pPr>
      <w:r>
        <w:rPr/>
        <w:t>Метрах в ста пятидесяти по правую руку высилось нечто несуразное, более всего напоминавшее творение художника-абстракциониста. Нагромождение красок и линий не поддавалось даже маломальскому логическому анализу. Максим вспомнил, что когда-то, еще в доисторические времена, именно на этом месте располагался детский пионерский лагерь. Замысловатое сооружение, судя по всему, было тем, во что превратился один из его жилых корпусов.</w:t>
      </w:r>
    </w:p>
    <w:p>
      <w:pPr>
        <w:pStyle w:val="Normal"/>
        <w:ind w:firstLine="709"/>
        <w:jc w:val="both"/>
        <w:rPr/>
      </w:pPr>
      <w:r>
        <w:rPr/>
        <w:t>В какой-то момент ему показалось, будто в хаосе красок и линий располагается глаз. Причем глаз открытый, с явным любопытством на него, Максима, устремленный.</w:t>
      </w:r>
    </w:p>
    <w:p>
      <w:pPr>
        <w:pStyle w:val="Normal"/>
        <w:ind w:firstLine="709"/>
        <w:jc w:val="both"/>
        <w:rPr/>
      </w:pPr>
      <w:r>
        <w:rPr/>
        <w:t>Впрочем, это уже паранойя.</w:t>
      </w:r>
    </w:p>
    <w:p>
      <w:pPr>
        <w:pStyle w:val="Normal"/>
        <w:ind w:firstLine="709"/>
        <w:jc w:val="both"/>
        <w:rPr/>
      </w:pPr>
      <w:r>
        <w:rPr/>
        <w:t>Максим огляделся. Сидор был уже метрах в пятидесяти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Э-ге-гей! — крикнул Максим, сложив ладони рупором.</w:t>
      </w:r>
    </w:p>
    <w:p>
      <w:pPr>
        <w:pStyle w:val="Normal"/>
        <w:ind w:firstLine="709"/>
        <w:jc w:val="both"/>
        <w:rPr/>
      </w:pPr>
      <w:r>
        <w:rPr/>
        <w:t>Звук, ввинчиваясь в предгрозовую тишину, устремился к скалам и вернулся гулким раскатистым эхом. Сидор, однако, даже не оглянулся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Да-а! — заорал во все горло Максим. — Да!.. Да!.. Да!.. И все-таки я здесь! Не смотря ни на что!.. Да! — Он задрал к небу голову и стал глядеть на наползающую грозовую тучу. Порыв холодного ветра взъерошил ему волосы. — Дождь, — прошептал он чуть слышно. — Я жду тебя, дождь! Я жду! Омой меня, омой меня сейчас же! Всего! Освободи!.. Буря! — закричал он. — Пусть будет буря!</w:t>
      </w:r>
    </w:p>
    <w:p>
      <w:pPr>
        <w:pStyle w:val="Normal"/>
        <w:ind w:firstLine="709"/>
        <w:jc w:val="both"/>
        <w:rPr/>
      </w:pPr>
      <w:r>
        <w:rPr/>
        <w:t>Какое-то время он продолжал глядеть вверх, потом опустил голову. Эмоциональный порыв угас, так толком и не начавшись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ожалуй, надо спешить, — пробормотал он.</w:t>
      </w:r>
    </w:p>
    <w:p>
      <w:pPr>
        <w:pStyle w:val="Normal"/>
        <w:ind w:firstLine="709"/>
        <w:jc w:val="both"/>
        <w:rPr/>
      </w:pPr>
      <w:r>
        <w:rPr/>
        <w:t>Стряхнув с себя остатки своеволия, Максим бегом бросился вслед за Сидором. Догнал он его уже у самых скал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Чего это вы разорались? — сказал тот сурово. — В городе у себя кричите, а здесь… другие порядки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Да ладно, — проворчал Максим. — Цену еще будете набивать. Порядки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Слушай, заткнулся бы ты, а! — Сидор стоял, уперев руки в бока, и внимательно оглядывал громоздящиеся перед ним скалы. — Ну что ты будешь делать, — проговорил он с досадой. — Каждый раз тут такая петрушка, понимаешь ты.</w:t>
      </w:r>
    </w:p>
    <w:p>
      <w:pPr>
        <w:pStyle w:val="Normal"/>
        <w:ind w:firstLine="709"/>
        <w:jc w:val="both"/>
        <w:rPr/>
      </w:pPr>
      <w:r>
        <w:rPr/>
        <w:t>Максим встревоженно на него посмотрел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Что-то случилось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Случилось. Каждый раз тут что-то случается. Местность тут, понимаешь ты, всегда разная и никак точной карты не составишь. — Он помолчал и добавил: — Если и есть тут что-то постоянное, так это то, что все вокруг постоянно меняется… Ладно, нам, кажется, туда.</w:t>
      </w:r>
    </w:p>
    <w:p>
      <w:pPr>
        <w:pStyle w:val="Normal"/>
        <w:ind w:firstLine="709"/>
        <w:jc w:val="both"/>
        <w:rPr/>
      </w:pPr>
      <w:r>
        <w:rPr/>
        <w:t>По уже влажным скользким камням они стали взбираться наверх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Точно, туда, — сказал Сидор уверенно. — Вот и заяц побежал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Удивительно, — сказал Максим, — как, бывает, много умещается в сравнительно короткие промежутки времени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Это вы про что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Да про дождь. Столько времени уже прошло, а он все не начинается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И не начнется, пока… Всегда, понимаешь ты, есть время все хорошенько обдумать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Что вы подразумеваете под словом «все»?</w:t>
      </w:r>
    </w:p>
    <w:p>
      <w:pPr>
        <w:pStyle w:val="Normal"/>
        <w:ind w:firstLine="709"/>
        <w:jc w:val="both"/>
        <w:rPr/>
      </w:pPr>
      <w:r>
        <w:rPr/>
        <w:t>Сидор не ответил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А скажите, — спросил Максим, помолчав, — что, на ваш взгляд, здесь самое интересное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Самое интересное — это у вас, в городе. А здесь только скука зеленая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А что вы имели в виду, когда говорили, что у нас достаточно времени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ослушайте, надоели вы мне со своими вопросами. Я, между прочим, к вам не в экскурсоводы нанимался, а в проводники…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Ну так и что… Мы же просто… беседуем…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Ага! — воскликнул тут Сидор. — Вот, кажется, то, что нам нужно… Давайте-ка пошустрее.</w:t>
      </w:r>
    </w:p>
    <w:p>
      <w:pPr>
        <w:pStyle w:val="Normal"/>
        <w:ind w:firstLine="709"/>
        <w:jc w:val="both"/>
        <w:rPr/>
      </w:pPr>
      <w:r>
        <w:rPr/>
        <w:t>Впереди, между двух отвесных скал, обнаружился узкий проход, а в его конце — черный провал, обещанная Сидором пещера. Последние метры они преодолели со всей возможной для них скоростью, бегом, и все же несколько крупных горячих капель успели упасть им на одежду.</w:t>
      </w:r>
    </w:p>
    <w:p>
      <w:pPr>
        <w:pStyle w:val="Normal"/>
        <w:ind w:firstLine="709"/>
        <w:jc w:val="both"/>
        <w:rPr/>
      </w:pPr>
      <w:r>
        <w:rPr/>
        <w:t>«Рубашку придется менять, — подумал Максим как-то совсем отстраненно. — Жаль, совсем новая была».</w:t>
      </w:r>
    </w:p>
    <w:p>
      <w:pPr>
        <w:pStyle w:val="Normal"/>
        <w:ind w:firstLine="709"/>
        <w:jc w:val="both"/>
        <w:rPr/>
      </w:pPr>
      <w:r>
        <w:rPr/>
        <w:t>Сердце у него колотилось, как у стайера, преодолевшего марафонскую дистанцию.</w:t>
      </w:r>
    </w:p>
    <w:p>
      <w:pPr>
        <w:pStyle w:val="Normal"/>
        <w:ind w:firstLine="709"/>
        <w:jc w:val="both"/>
        <w:rPr/>
      </w:pPr>
      <w:r>
        <w:rPr/>
        <w:t>В пещере было тихо и сухо. Когда Сидор зажег лампу, выяснилось, что убежище уже отчасти занято. Несколько десятков животных: зайцы, косули, волки, лисы и даже один шестилапый и четырехглазый медведь, — жались в тесную кучу у противоположной стены. Были они абсолютно неподвижны, только глаза — какие-то нечеловечески мудрые и покойные — поблескивали в полутьме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Нам, пожалуй, тоже лучше подальше от входа, — заметил Сидор. Он подбросил лампу, и она с легким чмокающим звуком приклеилась к потолку. — Так посветлее будет. Пожалуй, еще одну подвешу в глубине пещеры. Эй! Вы что это там расселись? А ну-ка вставайте! Нельзя здесь.</w:t>
      </w:r>
    </w:p>
    <w:p>
      <w:pPr>
        <w:pStyle w:val="Normal"/>
        <w:ind w:firstLine="709"/>
        <w:jc w:val="both"/>
        <w:rPr/>
      </w:pPr>
      <w:r>
        <w:rPr/>
        <w:t>Максим нехотя встал. Идти в глубину пещеры ему совсем не хотелось. Наоборот, ему хотелось остаться здесь, у входа, и понаблюдать за действием дождя.</w:t>
      </w:r>
    </w:p>
    <w:p>
      <w:pPr>
        <w:pStyle w:val="Normal"/>
        <w:ind w:firstLine="709"/>
        <w:jc w:val="both"/>
        <w:rPr/>
      </w:pPr>
      <w:r>
        <w:rPr/>
        <w:t>Сидор сердито на него смотрел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Давайте, давайте, — сказал он. — Нельзя тут, глаза свои пожалейте.</w:t>
      </w:r>
    </w:p>
    <w:p>
      <w:pPr>
        <w:pStyle w:val="Normal"/>
        <w:ind w:firstLine="709"/>
        <w:jc w:val="both"/>
        <w:rPr/>
      </w:pPr>
      <w:r>
        <w:rPr/>
        <w:t>«Вот же, раскомандовался, — подумал Максим с неудовольствием. — А вдруг дождь и есть самое главное».</w:t>
      </w:r>
    </w:p>
    <w:p>
      <w:pPr>
        <w:pStyle w:val="Normal"/>
        <w:ind w:firstLine="709"/>
        <w:jc w:val="both"/>
        <w:rPr/>
      </w:pPr>
      <w:r>
        <w:rPr/>
        <w:t>Он все же покорно отошел в глубину пещеры и сел, привалившись спиной к стене. Сидор между тем подвесил еще один фонарь и тоже сел, вернее, полулег на мохнатый бок медведя. Медведь вроде бы не возражал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Эге, — пробормотал Сидор, устраиваясь. — Ничего себе подушка. Как в пятизвездочном отеле. — Он закинул ногу за ногу и принялся лузгать подсолнечные семечки.</w:t>
      </w:r>
    </w:p>
    <w:p>
      <w:pPr>
        <w:pStyle w:val="Normal"/>
        <w:ind w:firstLine="709"/>
        <w:jc w:val="both"/>
        <w:rPr/>
      </w:pPr>
      <w:r>
        <w:rPr/>
        <w:t>Остальные звери на появившихся в пещере людей также никак не отреагировали. Они сидели или лежали, причем молча и неподвижно, глядя на овальный проем выхода. Только два котенка, которым сам черт был не брат, устроили, играясь, возню, легонько покусывая и обхватывая друг друга длинными гибкими щупальцами.</w:t>
      </w:r>
    </w:p>
    <w:p>
      <w:pPr>
        <w:pStyle w:val="Normal"/>
        <w:ind w:firstLine="709"/>
        <w:jc w:val="both"/>
        <w:rPr/>
      </w:pPr>
      <w:r>
        <w:rPr/>
        <w:t>Снаружи между тем уже шуровало вовсю. Сплошная стена мутного дождя стояла сейчас там, по ту сторону овального проема. И уже тянуло оттуда жаром, и душный пар стелился над самой землей. К счастью, наклон почвы был не внутрь, а во вне, и потому в пещеру почти ничего не затекало. Потом снаружи стало вспыхивать и грохотать — знак того, что приближался эпицентр циклона. Ни люди, ни животные, впрочем, ничем не выдавали своего беспокойства. Сидор, кажется, даже задремал. Потом посыпался град — крупные зеленоватые комки студнеобразной массы. Один из них каким-то непонятным образом залетел в пещеру, шлепнувшись на камни. Тотчас крайний волк, хищно оскалившись, прыгнул вперед, зубы у него громко клацнули, но, как выяснилось, вхолостую. Студнеобразный комок, увернувшись из-под самого его носа, выпрыгнул обратно под дождь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Еще ни разу не слышал, чтобы кому-нибудь удалось их поймать, — заметил Максим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Отчего же, я ловил, — сказал Сидор, приоткрыв левый глаз. — И неоднократно. Мы с ребятами их даже варили… Так, ничего особенного. Устриц напоминает. Этих, речных…</w:t>
      </w:r>
    </w:p>
    <w:p>
      <w:pPr>
        <w:pStyle w:val="Normal"/>
        <w:ind w:firstLine="709"/>
        <w:jc w:val="both"/>
        <w:rPr/>
      </w:pPr>
      <w:r>
        <w:rPr/>
        <w:t>Он снова закрыл глаз и стал было поудобнее укладываться, но, видимо, передумал, так как заговорил опять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И чего тут искать-то? Степь, жара, пыль, камни всякие. По ящику и то красивее показывают… Слушайте, а вы и вправду писатель?</w:t>
      </w:r>
    </w:p>
    <w:p>
      <w:pPr>
        <w:pStyle w:val="Normal"/>
        <w:ind w:firstLine="709"/>
        <w:jc w:val="both"/>
        <w:rPr/>
      </w:pPr>
      <w:r>
        <w:rPr/>
        <w:t>Максим искоса на него поглядел. Опять, наверное, какой-нибудь подвох. Если так будет продолжаться и дальше, подумал он, к концу дня мы обязательно подеремся. Он отвернулся и стал вспоминать разговор с Антоном.</w:t>
      </w:r>
    </w:p>
    <w:p>
      <w:pPr>
        <w:pStyle w:val="Normal"/>
        <w:ind w:firstLine="709"/>
        <w:jc w:val="both"/>
        <w:rPr/>
      </w:pPr>
      <w:r>
        <w:rPr/>
        <w:t>«…Ну, сам посуди, — говорил Антон. — Ну что я там буду делать? За цветными шариками гоняться? Пирамидки ловить?.. Нет, ты как хочешь, но это не для меня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Да я не о пирамидках, — отвечал Максим с досадой. — Причем тут пирамидки? Я про другое. Должно же там быть что-то… ну, настоящее, что ли. Ведь не может не быть, а? Ведь надо же что-то делать, двигаться, смысл какой-то искать. Ну, не сидеть же в конце концов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Да я разве против того, чтобы искать, — говорил Антон. — Искать, конечно, надо. Кто против этого станет возражать, но только почему именно там? Пойми ты наконец, там уже вытоптали все давно. Мастодонты, буйволы, гиппопотамы… Впрочем, дело даже не в этом. Вернее, совсем не в этом. Просто… Просто глупо все это как-то, срамно… Все мы ищем какого-то доброго космического дядю. Некому нам, понимаешь ли, сопельки утереть, подгузники поменять... Скучно это, в конце концов. Даже и говорить не хочется.</w:t>
      </w:r>
    </w:p>
    <w:p>
      <w:pPr>
        <w:pStyle w:val="Normal"/>
        <w:ind w:firstLine="709"/>
        <w:jc w:val="both"/>
        <w:rPr/>
      </w:pPr>
      <w:r>
        <w:rPr/>
        <w:t>Максим нервно стискивал и тер ладони. Ему все хотелось сказать что-нибудь важное, значительное, но это важное-значительное все никак не приходило ему в голову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Ну как ты можешь так говорить, — бормотал он. — Ведь ты же ученый, философ. Ведь у тебя же имя. Тебя за границей знают…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Имя, — усмехнулся Антон. — Ты, как всегда, находишь сногсшибательные аргументы. — Он надолго замолчал и сказал снова: — Скучно это все… Да, да, скучно. Вот и Карташев о том же говорит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Да что мне Карташев! Ты, что ты по этому поводу думаешь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Я думаю, что твои занятия оккультизмом не доведут тебя до добра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Оккультизмом я уже второй год как не занимаюсь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Очень приятно слышать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Все книжки кинул в костер. Но я о другом сейчас. Не об эфемерных рассуждениях о смысле бытия, а о вполне реальных вещах. Ведь не будешь же ты отрицать, что Зона реальна. Ее можно увидеть, пощупать…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Да не хочу я ничего щупать, — говорил Антон устало. Я свое, как минимум, десять лет назад отщупал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Да-а, — говорил Максим. — Здорово тебя жизнь отпрессовала. Раньше ты совсем другим был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Да не был я другим. Просто… Просто сейчас я гораздо более отчетливо, чем раньше, понимаю, что для меня в данный момент главнее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И что же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Уж не Зона — это точно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Но что, что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Ну хотя бы семья, дети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У всех семья, у всех дети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Не знаю, как у всех, а для меня это и есть тот самый главный смысл, о котором ты так настойчиво говоришь. Ты человек неженатый, тебе трудно понять…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Да уж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Что же до Зоны… Не знаю. Не верю я просто в нее. Понимаешь? Не верю, и все. Мне кажется, что все это — очередная бестолковая суматоха вокруг очередного </w:t>
      </w:r>
      <w:r>
        <w:rPr>
          <w:i/>
        </w:rPr>
        <w:t>нечто</w:t>
      </w:r>
      <w:r>
        <w:rPr/>
        <w:t xml:space="preserve">. Или </w:t>
      </w:r>
      <w:r>
        <w:rPr>
          <w:i/>
        </w:rPr>
        <w:t>ничто</w:t>
      </w:r>
      <w:r>
        <w:rPr/>
        <w:t>, что для меня, честно говоря, одно и то же. Йети, лох-несское чудовище, трубкозуб — какая, в сущности, разница? Сегодня это есть, завтра тоже, может быть, будет. Только меня это совершенно не трогает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Ну как, как ты можешь так говорить? Ведь ты же ученый! У тебя же такие были работы!.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Ценность той или иной вещи, Максим, определяется не какими-то абсолютными критериями, а нашим к ней отношением. Следовательно, все, что нас окружает, как ты понимаешь, субъективно. Просто разные мы с тобой люди, Максим. Я — это я, а ты — это ты. Поэтому и мир мы воспринимаем по-разному. И ничего тут не поделаешь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Значит, не поедешь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Не поеду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Эх, ты!..»</w:t>
      </w:r>
    </w:p>
    <w:p>
      <w:pPr>
        <w:pStyle w:val="Normal"/>
        <w:ind w:firstLine="709"/>
        <w:jc w:val="both"/>
        <w:rPr/>
      </w:pPr>
      <w:r>
        <w:rPr/>
        <w:t>Максим встрепенулся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Вы что-то сказали?</w:t>
      </w:r>
    </w:p>
    <w:p>
      <w:pPr>
        <w:pStyle w:val="Normal"/>
        <w:ind w:firstLine="709"/>
        <w:jc w:val="both"/>
        <w:rPr/>
      </w:pPr>
      <w:r>
        <w:rPr/>
        <w:t>Сидор засмеялся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Эк же вас сон разбирает. Я спрашиваю, вы и вправду писатель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Вправду, — сказал Максим. — Журналист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А, это те, что в журналах пишут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Кто в журналах, кто на телевидении…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А вы где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Так, в газете одной.</w:t>
      </w:r>
    </w:p>
    <w:p>
      <w:pPr>
        <w:pStyle w:val="Normal"/>
        <w:ind w:firstLine="709"/>
        <w:jc w:val="both"/>
        <w:rPr/>
      </w:pPr>
      <w:r>
        <w:rPr/>
        <w:t>Сидор помолчал и сказал: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Вы меня извините, но я вам прямо скажу: по моему разумению, говорить «я журналист», все равно что сказать «у меня сифилис». Очень уж вашего брата в народе не любят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Отчего же такая немилость? — криво усмехнувшись, спросил Максим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А оттого, что живете не по совести. Вашего брата то что больше интересует? В первую очередь что-нибудь горяченькое, а уж во вторую — правдивое оно или нет, верно?</w:t>
      </w:r>
    </w:p>
    <w:p>
      <w:pPr>
        <w:pStyle w:val="Normal"/>
        <w:ind w:firstLine="709"/>
        <w:jc w:val="both"/>
        <w:rPr/>
      </w:pPr>
      <w:r>
        <w:rPr/>
        <w:t>Максим промолчал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Впрочем, — сказал Сидор, — за всех говорить не буду. И среди журналистов, наверное, попадаются порядочные люди… А вот скажите откровенно, что вас сюда все-таки потянуло? В эту пыль, в эту грязь. Тут же самая настоящая свалка. Писать, что ли, больше не о чем?</w:t>
      </w:r>
    </w:p>
    <w:p>
      <w:pPr>
        <w:pStyle w:val="Normal"/>
        <w:ind w:firstLine="709"/>
        <w:jc w:val="both"/>
        <w:rPr/>
      </w:pPr>
      <w:r>
        <w:rPr/>
        <w:t>Максим искоса посмотрел на Сидора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Да не смеюсь я, — сказал тот. — И даже не улыбаюсь. Я просто разобраться хочу.</w:t>
      </w:r>
    </w:p>
    <w:p>
      <w:pPr>
        <w:pStyle w:val="Normal"/>
        <w:ind w:firstLine="709"/>
        <w:jc w:val="both"/>
        <w:rPr/>
      </w:pPr>
      <w:r>
        <w:rPr/>
        <w:t>«Нужен ты мне, — подумал Максим угрюмо. — Разбираться ему, видите ли, захотелось. Я сам в себе уже который год разобраться не могу»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Все это очень не просто, — сказал он вслух. — И очень болезненно… Вряд ли это будет вам интересно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Да вы говорите, а мы уж решим… Да и дождь еще не скоро закончится. Может, семечек желаете? Сам сегодня с утра две сковородки нажарил. Чтоб до вечера хватило.</w:t>
      </w:r>
    </w:p>
    <w:p>
      <w:pPr>
        <w:pStyle w:val="Normal"/>
        <w:ind w:firstLine="709"/>
        <w:jc w:val="both"/>
        <w:rPr/>
      </w:pPr>
      <w:r>
        <w:rPr/>
        <w:t>Максим отрицательно покачал головой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Все это очень не просто, — повторил он.</w:t>
      </w:r>
    </w:p>
    <w:p>
      <w:pPr>
        <w:pStyle w:val="Normal"/>
        <w:ind w:firstLine="709"/>
        <w:jc w:val="both"/>
        <w:rPr/>
      </w:pPr>
      <w:r>
        <w:rPr/>
        <w:t>И снова замолчал, с неожиданной злобой поглядев на Сидора.</w:t>
      </w:r>
    </w:p>
    <w:p>
      <w:pPr>
        <w:pStyle w:val="Normal"/>
        <w:ind w:firstLine="709"/>
        <w:jc w:val="both"/>
        <w:rPr/>
      </w:pPr>
      <w:r>
        <w:rPr/>
        <w:t>Ну что, что ты мучаешь меня, подумал он. Что ты все выпытываешь? Что я тебе могу рассказать? Про мои бессонные ночи? Про наваливающийся между явью и сном ужас? Про скрежет зубов? Про то, что все, все, все опостылело, что хоть в петлю лезь? Я бы и полез, если бы знал наверняка, что это хоть что-нибудь изменило бы. Про страшные длинные ночи, когда остается одно только желание — забыться в темном бесконечном сне без сновидений, чтобы не было ничего, одна только темнота, покой. И не нужно никакой вечной жизни, никакого глупого счастья — ни для всех, ни тем более для себя. Когда на все, на все наплевать…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Знаете, — сказал он вслух. — Не буду я вам ничего говорить. Бесполезно это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Ваше право… А семья у вас есть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Нет, — сказал Максим мрачно. — Мне только еще этой родовой программы не хватало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Какой еще программы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Дяди, тети, дедушки, бабушки. Думаешь, что женишься на одном человеке, а на самом деле — на всех его родственниках, которые только и делают, что вечно лезут в твою жизнь, будто в собственный карман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Значит, детей у вас нет, — пробормотал Сидор. — А вот у матери моей нас шестеро было. И у меня уже четверо. Вот — пятого ждем… Так, значит, нет у вас детей?</w:t>
      </w:r>
    </w:p>
    <w:p>
      <w:pPr>
        <w:pStyle w:val="Normal"/>
        <w:ind w:firstLine="709"/>
        <w:jc w:val="both"/>
        <w:rPr/>
      </w:pPr>
      <w:r>
        <w:rPr/>
        <w:t>Максим не ответил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Знаете, — сказал Сидор. — Будь моя воля, я брал бы вас — вот таких! — да по паре на ночку-другую в спаленку запирал… как голубей. — Он хохотнул. — А то, понимаешь ты, привыкли нос воротить — то морда кривая, то фигура не та… Ну, что скажешь, корреспондент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Да отстаньте вы от меня, — процедил Максим. — Что вы привязались, в самом деле? Что вам всем от меня нужно?</w:t>
      </w:r>
    </w:p>
    <w:p>
      <w:pPr>
        <w:pStyle w:val="Normal"/>
        <w:ind w:firstLine="709"/>
        <w:jc w:val="both"/>
        <w:rPr/>
      </w:pPr>
      <w:r>
        <w:rPr/>
        <w:t>Он вдруг встал и быстрым шагом направился к выходу. Будь что будет, подумал он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Эй, вы что?! — всполошился Сидор. — Нельзя туда! Стойте!</w:t>
      </w:r>
    </w:p>
    <w:p>
      <w:pPr>
        <w:pStyle w:val="Normal"/>
        <w:ind w:firstLine="709"/>
        <w:jc w:val="both"/>
        <w:rPr/>
      </w:pPr>
      <w:r>
        <w:rPr/>
        <w:t>Но Максим уже был снаружи, под тугими горячими струями. В первое мгновение ему показалось, будто вся мощь водопада, ни в чем не уступавшему Ниагарскому, обрушилась на него. Его едва не пригнуло к земле, но он устоял, выпрямился и, улыбаясь, пошел прочь.</w:t>
      </w:r>
    </w:p>
    <w:p>
      <w:pPr>
        <w:pStyle w:val="Normal"/>
        <w:ind w:firstLine="709"/>
        <w:jc w:val="both"/>
        <w:rPr/>
      </w:pPr>
      <w:r>
        <w:rPr/>
        <w:t>Позади отчаянно кричал Сидор: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Максимушка! Голубчик, вернись! Вернись, пока не поздно! Я тебя очень прошу! Ну что ты, право, такой обидчивый?! Ну, прости! Прости меня! Хочешь, я перед тобой на коленочки встану?!.. Ну что я на базе скажу? Ведь ты уже шестой такой у меня! Ведь меня же не пустят сюда больше!.. Господи, ну за что мне это?! Мне же семью, детей кормить надо! У меня же четверо уже, скоро пятый будет… Макси-им!!</w:t>
      </w:r>
    </w:p>
    <w:p>
      <w:pPr>
        <w:pStyle w:val="Normal"/>
        <w:ind w:firstLine="709"/>
        <w:jc w:val="both"/>
        <w:rPr/>
      </w:pPr>
      <w:r>
        <w:rPr/>
        <w:t>Максим его не слышал.</w:t>
      </w:r>
    </w:p>
    <w:p>
      <w:pPr>
        <w:pStyle w:val="Normal"/>
        <w:ind w:firstLine="709"/>
        <w:jc w:val="both"/>
        <w:rPr/>
      </w:pPr>
      <w:r>
        <w:rPr/>
        <w:t>«Самое трудное, — думал он, — это первый шаг. Потом, конечно, проще… Все, наверное, потому, что именно с первого шага начинается новая жизнь. И именно с первого — умирает старая».</w:t>
      </w:r>
    </w:p>
    <w:p>
      <w:pPr>
        <w:pStyle w:val="Normal"/>
        <w:ind w:firstLine="709"/>
        <w:jc w:val="both"/>
        <w:rPr/>
      </w:pPr>
      <w:r>
        <w:rPr/>
        <w:t>Он в какой-то момент остановился и, задрав голову, подставил под струи дождя свое разгоряченное лицо.</w:t>
      </w:r>
    </w:p>
    <w:p>
      <w:pPr>
        <w:pStyle w:val="Normal"/>
        <w:ind w:firstLine="709"/>
        <w:jc w:val="both"/>
        <w:rPr/>
      </w:pPr>
      <w:r>
        <w:rPr/>
        <w:t>«Во всем виноват страх смерти, — подумал он. — Обычный тривиальный страх смерти, да еще неизвестность — что же там, за порогом? Именно поэтому первый шаг так труден. Потом, конечно, проще. Старая жизнь уже не столь властвует над тобой, наступает новая, и так до следующего раза… В сущности, жизнь есть ничто иное как череда рождений и смертей… Чтобы родиться, нужно умереть… Чтобы умереть, нужно родиться…»</w:t>
      </w:r>
    </w:p>
    <w:p>
      <w:pPr>
        <w:pStyle w:val="Normal"/>
        <w:ind w:firstLine="709"/>
        <w:jc w:val="both"/>
        <w:rPr/>
      </w:pPr>
      <w:r>
        <w:rPr/>
        <w:t>Он все стоял и стоял под тугими тяжелыми струями. Вода уже не казалась ему горячей. Наоборот, она казалась ему прохладной и как бы упокаивающей. Очень легко было представить, будто она омывает все его естество, проникает в самые глубинные тайники его изъязвленной души, унося тоску, мелочные обиды, комплексы, пустые надежды и никчемные идеалы, наполняя легкостью, энергией и силой. В какой-то момент он взмахнул руками и, оторвавшись от земли, взлетел. Взлетел навстречу падающим струям, громовым раскатам, ослепительным вспышкам, туда, где за угрюмыми свинцовыми тучами скрывалось теплое веселое солнце.</w:t>
      </w:r>
    </w:p>
    <w:p>
      <w:pPr>
        <w:pStyle w:val="Normal"/>
        <w:ind w:firstLine="709"/>
        <w:jc w:val="both"/>
        <w:rPr/>
      </w:pPr>
      <w:r>
        <w:rPr/>
        <w:t>Сидор и животные, сгрудившиеся у выхода из пещеры, видели, как тело Максима, теряя форму, вдруг оплыло, потекло, как не в меру разгоревшаяся свеча, и через несколько секунд рухнуло на землю грудой студнеобразной оранжевой массы, которая стала впитываться в почву, быстро уменьшаясь в размерах. Через несколько секунд от него не осталось и следа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У-у! Ненавижу! — простонал тут Сидор и, закатив под брови глаза, принялся с остервенением бить кулаком в стену, пока не разбил костяшки пальцев в кровь.</w:t>
      </w:r>
    </w:p>
    <w:p>
      <w:pPr>
        <w:pStyle w:val="Normal"/>
        <w:ind w:firstLine="709"/>
        <w:jc w:val="both"/>
        <w:rPr/>
      </w:pPr>
      <w:r>
        <w:rPr/>
        <w:t>Какая-то косуля, стоявшая рядом, тихонько заблеяла. Остальные животные, убедившись, что зрелище завершилось, потянулись обратно в глубь пещеры на старые места.</w:t>
      </w:r>
    </w:p>
    <w:p>
      <w:pPr>
        <w:pStyle w:val="Normal"/>
        <w:ind w:firstLine="709"/>
        <w:jc w:val="both"/>
        <w:rPr/>
      </w:pPr>
      <w:r>
        <w:rPr/>
        <w:t>Сидор же, прислонясь горячей щекой к влажной холодной стене, заплакал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Какого лешего я сюда хожу! — пробормотал он сквозь слезы. — Зачем мне это? Зачем?.. Будь оно все проклято!..</w:t>
      </w:r>
    </w:p>
    <w:p>
      <w:pPr>
        <w:pStyle w:val="Normal"/>
        <w:ind w:firstLine="709"/>
        <w:jc w:val="both"/>
        <w:rPr/>
      </w:pPr>
      <w:r>
        <w:rPr/>
        <w:t>Максим между тем поднимался все выше.</w:t>
      </w:r>
    </w:p>
    <w:p>
      <w:pPr>
        <w:pStyle w:val="Normal"/>
        <w:ind w:firstLine="709"/>
        <w:jc w:val="both"/>
        <w:rPr/>
      </w:pPr>
      <w:r>
        <w:rPr/>
        <w:t>«И чего я медлил, дурак, — думал он. — Стадия энергодинамического коллапса, только и всего. Подумаешь. Три и четырнадцать дубль вэ эйч ди дробь четыре эн ка… Впрочем, кто-то это знает хуже… Так, что тут у нас?»</w:t>
      </w:r>
    </w:p>
    <w:p>
      <w:pPr>
        <w:pStyle w:val="Normal"/>
        <w:ind w:firstLine="709"/>
        <w:jc w:val="both"/>
        <w:rPr/>
      </w:pPr>
      <w:r>
        <w:rPr/>
        <w:t>Облака, наконец, остались внизу. Теперь вокруг было царство вечного солнечного света. Небо, однако, не было ни голубым, ни белым, ни вообще окрашенным в какой-либо однотонный цвет. Его покрывали многочисленные радуги, на фоне которых, словно праздничное новогоднее конфетти, проплывали разноцветные планеты. Справа вдалеке на изумрудном холме располагался сказочный город — остроконечные крыши, башенки, шпили, развевающиеся на ветру флаги. Какие-то фигурки, переливаясь радужным мерцанием, резвились неподалеку, лихо пилотируя над белоснежным облачным покровом. Чувствуя некое родство, Максим устремился к ним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Дом! — прошептал он чуть слышно.</w:t>
      </w:r>
    </w:p>
    <w:p>
      <w:pPr>
        <w:pStyle w:val="Normal"/>
        <w:ind w:firstLine="709"/>
        <w:jc w:val="both"/>
        <w:rPr/>
      </w:pPr>
      <w:r>
        <w:rPr/>
        <w:t>Клубы серо-тканного мышления прежнего порядка исчезли окончательно, оседая в туманную мглу внизу. Впереди же была неведомая новая жизнь. И никакого ей дела не было до того, как где-то в невообразимой глубине, в невообразимом мраке брели две одинокие фигурки — спотыкаясь, падая, вставая и снова спотыкаясь, ведя длинный никчемный разговор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Ну и нашли вы тут что-нибудь? — ехидно спрашивал Сидор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Может быть, — отвечал Максим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И что, если не секрет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А если секрет, то что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Играете словами? Или просто не хотите отвечать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Хорошо. </w:t>
      </w:r>
      <w:r>
        <w:rPr>
          <w:i/>
        </w:rPr>
        <w:t>Сейчас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Что — «сейчас»? — спросил Сидор, озираясь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Отвечаю на ваш вопрос, — терпеливо пояснил Максим. — Я нашел здесь свое </w:t>
      </w:r>
      <w:r>
        <w:rPr>
          <w:i/>
        </w:rPr>
        <w:t>сейчас</w:t>
      </w:r>
      <w:r>
        <w:rPr/>
        <w:t xml:space="preserve">. Понимаете? То самое мое </w:t>
      </w:r>
      <w:r>
        <w:rPr>
          <w:i/>
        </w:rPr>
        <w:t>сейчас</w:t>
      </w:r>
      <w:r>
        <w:rPr/>
        <w:t>, которое может быть только в Здесь и только в Сейчас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Как-то чудно вы говорите, — признался Сидор, помолчав. — И не очень понятно, скажем так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Да что ж тут непонятного? По-моему, все предельно ясно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М-да, — пробормотал Сидор. — Действительно. Сейчас в здесь, и сейчас в сейчас, то есть сейчас в квадрате, я правильно понимаю, да?</w:t>
      </w:r>
    </w:p>
    <w:p>
      <w:pPr>
        <w:pStyle w:val="Normal"/>
        <w:ind w:firstLine="709"/>
        <w:jc w:val="both"/>
        <w:rPr/>
      </w:pPr>
      <w:r>
        <w:rPr/>
        <w:t>Максим не ответил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Сейчас, которое в здесь, — сказал Сидор. — То есть в Зоне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Я не сказал — в Зоне, — поправил Максим. — Я сказал в Здесь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Все ясно, — сказал Сидор. — Ваше сейчас в Здесь, но это не Зона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В сущности, — сказал Максим, — я говорю о реальности, которую мы сами же выбираем. А выбираем мы только то, что сами же хотим видеть, что отвечает нашим же представлениям… Все остальное — ничто иное как бегство, бегство от этой самой реальности… реальности «сейчас». Не скажу, правда, трусливое и позорное — этого я знать не могу, у каждого ведь все по-разному — но… бегство всегда есть бегство… Хотя, конечно, бывают исключения…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Что вы имеете в виду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Я имею в виду ту ситуацию, когда человек обретает дар… Тот единственный и бесценный дар, который только один и может сделать его по-настоящему счастливым.</w:t>
      </w:r>
    </w:p>
    <w:p>
      <w:pPr>
        <w:pStyle w:val="Normal"/>
        <w:ind w:firstLine="709"/>
        <w:jc w:val="both"/>
        <w:rPr/>
      </w:pPr>
      <w:r>
        <w:rPr/>
        <w:t>— …</w:t>
      </w:r>
      <w:r>
        <w:rPr/>
        <w:t>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Это сердце, — сказал Максим после некоторой паузы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Сердце? — переспросил Сидор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Да-да, сердце, то самое сердце, что способно умереть за ближнего и спасти мир, что только одно знает, </w:t>
      </w:r>
      <w:r>
        <w:rPr>
          <w:i/>
        </w:rPr>
        <w:t>как</w:t>
      </w:r>
      <w:r>
        <w:rPr/>
        <w:t xml:space="preserve"> надо жить и </w:t>
      </w:r>
      <w:r>
        <w:rPr>
          <w:i/>
        </w:rPr>
        <w:t>как</w:t>
      </w:r>
      <w:r>
        <w:rPr/>
        <w:t xml:space="preserve"> надо умереть, чтобы родиться. Сердце, способное вмещать.</w:t>
      </w:r>
    </w:p>
    <w:p>
      <w:pPr>
        <w:pStyle w:val="Normal"/>
        <w:ind w:firstLine="709"/>
        <w:jc w:val="both"/>
        <w:rPr/>
      </w:pPr>
      <w:r>
        <w:rPr/>
        <w:t>Максим замолчал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Чудно вы говорите, — сказал снова Сидор. — Слишком уж сложно для моего ума. Ну вот, к примеру, мир — не пойму, зачем его спасать-то? Вроде бы он не погибает. Или, скажем, ближний. Как можно за него умирать, если толком не знаешь, кто он такой? Вот кто для вас ближний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А тот, кто рядом, тот и ближний, — сказал Максим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Чудно, — повторил Сидор. — Непривычно… А вы вот лучше скажите, какое сегодня число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Число? Какое число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Ну, число… Число месяца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А, число… — Максим наморщил лоб. — Второе, кажется… Или нет, пятое… Да нет, не помню.</w:t>
      </w:r>
    </w:p>
    <w:p>
      <w:pPr>
        <w:pStyle w:val="Normal"/>
        <w:ind w:firstLine="709"/>
        <w:jc w:val="both"/>
        <w:rPr/>
      </w:pPr>
      <w:r>
        <w:rPr/>
        <w:t>Сидор засмеялся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Второе, пятое. Ну и разброс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Снова хотите покопаться в моих колесиках-нейрончиках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Ну уж нет. Теперь я к вам под черепушку ни за какое коврижки не полез бы. Теперь вы другой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Да нет, — вздохнул Максим. — Я — тот же, хотя и не совсем. Как вы думаете, до темноты успеем вернуться?</w:t>
      </w:r>
    </w:p>
    <w:p>
      <w:pPr>
        <w:pStyle w:val="Normal"/>
        <w:ind w:firstLine="709"/>
        <w:jc w:val="both"/>
        <w:rPr/>
      </w:pPr>
      <w:r>
        <w:rPr/>
        <w:t>Сидор из-под ладони посмотрел на солнце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Успеем, — сказал он уверенно. — Верст шесть осталось.</w:t>
      </w:r>
    </w:p>
    <w:p>
      <w:pPr>
        <w:pStyle w:val="Normal"/>
        <w:ind w:firstLine="709"/>
        <w:jc w:val="both"/>
        <w:rPr/>
      </w:pPr>
      <w:r>
        <w:rPr/>
        <w:t>Местность вокруг уже не выглядела такой безжизненной, как в эпицентре Зоны. Растения здесь были почти такие же, как и в прочих незатронутых местах Земли, все чаще попадались животные без каких-либо отклонений. Серебристошерстная косуля, провожавшая их от самой пещеры, наконец отстала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Жаль, что они не могут жить во внешнем мире, — сказал Сидор, проводив ее взглядом. — Среди них попадаются настоящие красавцы… А скажите, про другие Зоны вам ничего такого слышать не приходилось? Как там у них? Так же, как и у нас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Слышать — слышал, — сказал Максим. — Но бывать самому не приходилось. Знаю только, что все там совсем по-другому… Везде все совсем по-другому, — добавил он после некоторого молчания. — Ну, пошли, что ли?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ошли, — легко согласился Сидор.</w:t>
      </w:r>
    </w:p>
    <w:p>
      <w:pPr>
        <w:pStyle w:val="Normal"/>
        <w:ind w:firstLine="709"/>
        <w:jc w:val="both"/>
        <w:rPr/>
      </w:pPr>
      <w:r>
        <w:rPr/>
        <w:t>Они встали с бревна, на котором отдыхали последние двадцать минут, и двинулись дальше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Итак, на чем мы остановились? — спросил Максим.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Кажется, на ближнем, — сказал Сидор и полез в карман за очередной порцией семечек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2001 г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4T16:12:00Z</dcterms:created>
  <dc:creator>Брат</dc:creator>
  <dc:description/>
  <cp:keywords/>
  <dc:language>en-US</dc:language>
  <cp:lastModifiedBy>Игорь</cp:lastModifiedBy>
  <dcterms:modified xsi:type="dcterms:W3CDTF">2007-07-14T07:51:00Z</dcterms:modified>
  <cp:revision>71</cp:revision>
  <dc:subject/>
  <dc:title/>
</cp:coreProperties>
</file>